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1122 Lísek průtah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realizace: silnice III/1122 od železničního přejezdu přes obce Lísek do kř. s III/1123</w:t>
      </w:r>
    </w:p>
    <w:p>
      <w:pPr>
        <w:pStyle w:val="Normal"/>
        <w:spacing w:before="0" w:after="0"/>
        <w:ind w:left="2126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ičení: uzl.st. 1333A070 – 1333A131, km 3,147 – 3,985, délka úseku 0,838 km + 19 m napojení směr Postupice 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ům. šířka 4,8 m, plocha 4 320 m2 (vč. napojení MK v Lísku)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20</wp:posOffset>
            </wp:positionH>
            <wp:positionV relativeFrom="paragraph">
              <wp:posOffset>94615</wp:posOffset>
            </wp:positionV>
            <wp:extent cx="5471160" cy="467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67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 č. III/1122 v průtahu obce Lísek. Opravovaný úsek začíná u železničního přejezdu a končí v napojení na křižovatku III/112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omunikace III/1122 je v nevyhovujícím stavu, přičemž v současné době převádí jak osobní, autobusovou a zemědělskou dopravu. Vozovka slouží jako objízdná trasa při dopravní nehodě na frekventované silnici II/112 Benešov – Vlaši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rch komunikace vykazuje plošné deformace, síťové, mozaikové, příčné a podélné trhliny a výtluk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komunikace III/11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frézování stávajícího živičného krytu v napojení na stávající vozovku (zápichy), je zapotřebí zafrézovat zápichy do místních komunikací v Lísku. Dále dojde seříznutí krajnice s odvozem a uložením odpadu ze stavby na skládku s oprávněním k opětovnému využití – recyklační středisko. Očištění samosběrem, spojovací postřik, pokládka vyrovnávky ACO 16+ v tl. 3,5 cm, spojovací postřik a pokládka bez středové spáry ACO 11+ v tl. 50 mm. Zřízení krajnice ze štěrkodrti (frakce 0-32 mm), zalití příčných pracovních spár. Bude provedeno zřízení vodících čar v tl. 12,5 cm v barvě, následně po uplynutí dvou měsíců bude obnoveno VDZ v plastu a to i v navazujícím úseku přes obec Roubíčkova Lhota a Dobříčkov až ke křižovatce s II/112 (celkem km 0,000 – 3,985). V rámci opravy povrchu je zapotřebí osadit celkem 98 m silničních obrub před sjezdy k nemovitostem z důvodu zamezení stékání vody z komunikace III/1122 (jedná se o č.p.43,55,124,152,10,38 a 28). Při pokládce silničních obrub dojde k úpravě nivelety sjezdů – plynulé výškové dopojení. Dále je zapotřebí vyhotovit 3 uliční vpustě v úseku km 3,2-3,25 a tyto dopojit do stávající dešťové kanalizace (dopojení 2 metry). Po ukončení prací bude provedeno geodetické zaměření stavby (skutečná plocha asfaltových vrstev) autorizovaným geodet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částí zakázky je příprava návrhu, projednání včetně realizace DIO - celková uzavírk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Záruční doba: </w:t>
      </w:r>
      <w:r>
        <w:rPr>
          <w:bCs/>
          <w:sz w:val="22"/>
          <w:szCs w:val="22"/>
        </w:rPr>
        <w:t xml:space="preserve"> 36 měsíců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  <w:r>
        <w:rPr>
          <w:sz w:val="22"/>
          <w:szCs w:val="22"/>
        </w:rPr>
        <w:t>Financování z prostředků KSÚS, Škody po zimě 202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aktura bude vystavena měsíčně, a to v návaznosti na skutečně provedené práce dle stavebního deník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Termín realizace: </w:t>
      </w:r>
      <w:r>
        <w:rPr>
          <w:bCs/>
          <w:sz w:val="22"/>
          <w:szCs w:val="22"/>
        </w:rPr>
        <w:t xml:space="preserve">rok </w:t>
      </w:r>
      <w:r>
        <w:rPr>
          <w:sz w:val="22"/>
          <w:szCs w:val="22"/>
        </w:rPr>
        <w:t>2025, délka trvání 4 týdny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Přílohy: </w:t>
      </w:r>
      <w:r>
        <w:rPr>
          <w:sz w:val="22"/>
          <w:szCs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35890</wp:posOffset>
            </wp:positionV>
            <wp:extent cx="5255895" cy="3942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100330</wp:posOffset>
            </wp:positionV>
            <wp:extent cx="5255895" cy="3942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2730</wp:posOffset>
            </wp:positionH>
            <wp:positionV relativeFrom="paragraph">
              <wp:posOffset>260985</wp:posOffset>
            </wp:positionV>
            <wp:extent cx="5255895" cy="3942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 Jiří Brzoň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vedoucího oblasti Benešov:      Bc. Milan Jonszta, </w:t>
      </w:r>
      <w:hyperlink r:id="rId7">
        <w:r>
          <w:rPr>
            <w:rStyle w:val="InternetLink"/>
            <w:rFonts w:cs="Times New Roman" w:ascii="Times New Roman" w:hAnsi="Times New Roman"/>
          </w:rPr>
          <w:t>milan.jonszta@ksus.cz</w:t>
        </w:r>
      </w:hyperlink>
      <w:r>
        <w:rPr>
          <w:rFonts w:cs="Times New Roman" w:ascii="Times New Roman" w:hAnsi="Times New Roman"/>
        </w:rPr>
        <w:t>, 602 436 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 Michaela Frauenterková, </w:t>
      </w:r>
      <w:hyperlink r:id="rId8">
        <w:r>
          <w:rPr>
            <w:rStyle w:val="InternetLink"/>
            <w:rFonts w:cs="Times New Roman" w:ascii="Times New Roman" w:hAnsi="Times New Roman"/>
          </w:rPr>
          <w:t>michaela.frauenterkova@ksus.cz</w:t>
        </w:r>
      </w:hyperlink>
      <w:r>
        <w:rPr>
          <w:rFonts w:cs="Times New Roman" w:ascii="Times New Roman" w:hAnsi="Times New Roman"/>
        </w:rPr>
        <w:t xml:space="preserve"> ,601 078 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 :                  Renáta Rezková, </w:t>
      </w:r>
      <w:hyperlink r:id="rId9">
        <w:r>
          <w:rPr>
            <w:rStyle w:val="InternetLink"/>
            <w:rFonts w:cs="Times New Roman" w:ascii="Times New Roman" w:hAnsi="Times New Roman"/>
          </w:rPr>
          <w:t>renata.rezkova@ksus.cz</w:t>
        </w:r>
      </w:hyperlink>
      <w:r>
        <w:rPr>
          <w:rFonts w:cs="Times New Roman" w:ascii="Times New Roman" w:hAnsi="Times New Roman"/>
        </w:rPr>
        <w:t xml:space="preserve"> , 725 859 92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Zpracoval: Michaela Frauenterková</w:t>
      </w:r>
    </w:p>
    <w:sectPr>
      <w:footerReference w:type="default" r:id="rId10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michaela.frauenterkova@ksus.cz" TargetMode="External"/><Relationship Id="rId9" Type="http://schemas.openxmlformats.org/officeDocument/2006/relationships/hyperlink" Target="mailto:renata.rezkova@ksu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7:00Z</dcterms:created>
  <dc:creator>frantisek.sima</dc:creator>
  <dc:description/>
  <cp:keywords/>
  <dc:language>en-US</dc:language>
  <cp:lastModifiedBy>Drozenová Dagmar</cp:lastModifiedBy>
  <dcterms:modified xsi:type="dcterms:W3CDTF">2024-12-16T09:37:00Z</dcterms:modified>
  <cp:revision>2</cp:revision>
  <dc:subject/>
  <dc:title/>
</cp:coreProperties>
</file>